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oroby wewnętr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ł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, kolokwiu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 %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zmy prowadzące do nagłych zagrożeń zdrowia i życ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y badania przedmiotowego w zakresie niezbędnym do prowadzenia medycznych czynności ratunkowych i udzielania świadczeń zdrowotnych innych niż medyczne czynności ratunk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zyny i rodzaje bólu w klatce piersiowej oraz jego diagnostyk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blematyka ostrego zespołu wieńcowego, zawału serca, nadciśnienia tętniczego, rozwarstwienia aorty, niewydolności krążenia, ostrego niedokrwienia kończyny, obrzęku płuc i zatorowości płucn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blematykę ostrej niewydolności oddech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zyny, objawy, zasady diagnozowania i postępowania terapeutycznego w zespole ostrej niewydolności oddechowej, zaostrzeniu przewlekłej obturacyjnej choroby płuc, astmie, ostrych stanach zapalnych dróg oddechowych i odmie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ki stosowane w nagłych chorobach internis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zyny i objawy nagłego zatrzymania krąż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y monitorowania czynności układu oddechowego i układu krążenia metodami nieinwazyjnym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awy i rodzaje odmy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burzenia równowagi kwasowo-zasadowej i wodno-elektrolitowej oraz zasady postępowani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pretuje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e elektrokardiogram i interpretować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uje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je pacjentowi leki i pły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znacza stężenie glukozy z użyciem glukome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e defibrylację elektryczną z użyciem defibrylatora manualnego i zautomatyzowa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e kardiowersję i elektrostymulację zewnętrzną ser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w formie multimedialnej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odmiotowe (wywiad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dmiot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dodatkowe w chorobach wewnętr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lektrokardiograf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kardiograf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ł mięśnia serc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kłania zawału mięśnia serc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rap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iśnienie tęt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dy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waga kwasowo-zasad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oddech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P. Astma oskrzel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a, rozedma, niedodm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ywanie powierzonych czynności dotyczących badania chor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badania podmiot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badania przedmiot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ie badań dodat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y z niewydolnością układu krąż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y z chorobą niedokrwienna ser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ie elektroterap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ciśnienie tętnicze, wady serca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równowagi kwasowo-zasadowej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oddechowa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P, astma oskrzelowa, odma, rozedma, niedodma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Tresc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.Gajewski, A. Szczeklik –Interna Szczeklika 2019 Wyd . Medycyna Praktyczna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ewnętrzne –Wiesława Duda-Król Marcin Wełnicki Artur Mancarz Wyd. PZWL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ewnętrzne – Johannes -Martin Hahn Wyd. MedPh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Wewnętrzne  -Franciszek Kokot Wydawnictwo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PZWL 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03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18T12:08:00Z</dcterms:modified>
  <cp:revision>19</cp:revision>
  <dc:subject/>
  <dc:title>Załącznik do ………</dc:title>
</cp:coreProperties>
</file>